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Курчанского сельского поселения Темрюкского района» на 2012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4. Финансовое обеспече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информационного освещения деятельности администрации  Курчанского сельского поселения Темрюкский район»  на 2012 год</w:t>
            </w:r>
          </w:p>
        </w:tc>
      </w:tr>
      <w:tr>
        <w:trPr>
          <w:trHeight w:val="12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3 января 1995 года N 7-ФЗ  "О порядке освещения деятельности органов  государственной власти в государственных  средствах массовой информации", Закон Краснодарского края от 3 марта 1997 года  N 66-КЗ "О государственной поддержке средств   массовой информации Краснодарского края"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Курч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беспечение прав граждан в сфере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витие культуры и сохранение культурного наследия, конституционного права                           жителей станицы Курчанской, получение оперативной  и достоверной информации о важнейших  общественно-политических, социально-культурных  событиях в Курчанском сельском поселении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ещение деятельности в электронных средствах и публикация  в СМИ  нормативно-правовых актов администрации и Совета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из местного бюджета составляет  200 000  руб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 и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реш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Курчан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Курчанского сельского поселения Темрюкского района (далее – Совет). В районной газете «Тамань» и газете Курчанского сельского поселения Темрюкского района «Курчанский вестник» осуществляется публикация нормативно-правовых актов администрации и Совета Курчан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целев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станицы Курчанской на получение оперативной и достоверной информации о важнейших общественно-политических, социально-культурных событиях в Курчан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также являются следующие цели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Курчан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целевой программы представлен в приложении к паспорту целев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12 составляет 200 000 руб. из средств бюджета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МИ нормативно – правовых актов администрации и Совета Курчанского сельского поселения Темрюкск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выполнения программы будет являться выполнение мероприятий программы и освоение средств, выделенных на ее реализ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и договоров для оперативного освещения в СМИ нормативно-правовых актов администрации и Совета Курчанского сельского поселения Темрюкского района и информации на сайте администрации о деятельности главы, администрации и Совета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В.П. Гришков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basedOn w:val="Style1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basedOn w:val="Style14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4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14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4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basedOn w:val="Style14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basedOn w:val="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basedOn w:val="Style14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7:00Z</dcterms:created>
  <dc:creator>COMP</dc:creator>
  <dc:description/>
  <cp:keywords/>
  <dc:language>en-US</dc:language>
  <cp:lastModifiedBy>общий отдел</cp:lastModifiedBy>
  <cp:lastPrinted>2012-05-18T09:53:00Z</cp:lastPrinted>
  <dcterms:modified xsi:type="dcterms:W3CDTF">2012-05-22T06:01:00Z</dcterms:modified>
  <cp:revision>18</cp:revision>
  <dc:subject/>
  <dc:title>Приложение</dc:title>
</cp:coreProperties>
</file>